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AINING OCCUPATION: FOOT, HAND AND EAR </w:t>
            </w:r>
            <w:r>
              <w:rPr>
                <w:rFonts w:cs="Arial" w:ascii="Arial" w:hAnsi="Arial"/>
                <w:b/>
                <w:iCs/>
              </w:rPr>
              <w:t>REFLEXOLOGY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WP  1: REFLEXOLOGY SERVICES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eastAsia="Arial" w:cs="Arial" w:ascii="Arial" w:hAnsi="Arial"/>
                <w:b/>
                <w:bCs/>
              </w:rPr>
              <w:t>Foot Reflexology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Work Activity 1:  Assess client foot reflexology requirements.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1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out verbal communication on clients’  consultation such as: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ind w:left="1080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tings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ind w:left="1080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and answer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non verbal communication on clients’ consultation  such as :</w:t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ind w:left="792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ures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ind w:left="792" w:hanging="45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dy language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ind w:left="792" w:hanging="45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cial expression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792" w:leader="none"/>
                <w:tab w:val="left" w:pos="1152" w:leader="none"/>
              </w:tabs>
              <w:suppressAutoHyphens w:val="false"/>
              <w:ind w:left="792" w:hanging="45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lient assessment form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effective communication technique such as :</w:t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bCs/>
                <w:vanish/>
              </w:rPr>
            </w:pPr>
            <w:r>
              <w:rPr>
                <w:rFonts w:cs="Arial" w:ascii="Arial" w:hAnsi="Arial"/>
                <w:bCs/>
                <w:vanish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bCs/>
                <w:vanish/>
              </w:rPr>
            </w:pPr>
            <w:r>
              <w:rPr>
                <w:rFonts w:cs="Arial" w:ascii="Arial" w:hAnsi="Arial"/>
                <w:bCs/>
                <w:vanish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bCs/>
                <w:vanish/>
              </w:rPr>
            </w:pPr>
            <w:r>
              <w:rPr>
                <w:rFonts w:cs="Arial" w:ascii="Arial" w:hAnsi="Arial"/>
                <w:bCs/>
                <w:vanish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stening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oid arguments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ke Criticism Positively</w:t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edback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steps involved in the process of client’s information gathering :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81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 taking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81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ent’s foot examination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781" w:leader="none"/>
              </w:tabs>
              <w:suppressAutoHyphens w:val="false"/>
              <w:ind w:left="792" w:hanging="436"/>
              <w:rPr/>
            </w:pPr>
            <w:r>
              <w:rPr>
                <w:rFonts w:cs="Arial" w:ascii="Arial" w:hAnsi="Arial"/>
              </w:rPr>
              <w:t>Suitability for foot  reflexology (treat or not to treat)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ealth sciences on foot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Health Condition (Gangrene, athletes hand, scabies etc)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Bone structure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medical illnesses (Allergies s, rashes, skin eruption, cough, flu).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nutrition (Carbohydrate, protein, mineral, trace mineral, water, type and list of vitamin, lack of vitamin and science of food combination (Throplogy).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 history, definition and concept for types of foot  reflexology  method such as:</w:t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781" w:leader="none"/>
                <w:tab w:val="left" w:pos="1152" w:leader="none"/>
              </w:tabs>
              <w:suppressAutoHyphens w:val="false"/>
              <w:ind w:left="792" w:hanging="43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iginal Ingham (USA)- does not use any tools</w:t>
            </w:r>
          </w:p>
          <w:p>
            <w:pPr>
              <w:pStyle w:val="ListParagraph"/>
              <w:numPr>
                <w:ilvl w:val="1"/>
                <w:numId w:val="36"/>
              </w:numPr>
              <w:tabs>
                <w:tab w:val="clear" w:pos="720"/>
                <w:tab w:val="left" w:pos="781" w:leader="none"/>
                <w:tab w:val="left" w:pos="1152" w:leader="none"/>
              </w:tabs>
              <w:suppressAutoHyphens w:val="false"/>
              <w:ind w:left="792" w:hanging="4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wo-shr (Taiwan)- utilizes the use of tools 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benefits of reflexology services such as : </w:t>
            </w:r>
          </w:p>
          <w:p>
            <w:pPr>
              <w:pStyle w:val="ListParagraph"/>
              <w:numPr>
                <w:ilvl w:val="0"/>
                <w:numId w:val="3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mprove blood circulation</w:t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lieve stress and tension</w:t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omote self healing</w:t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alance production of hormones</w:t>
            </w:r>
          </w:p>
          <w:p>
            <w:pPr>
              <w:pStyle w:val="ListParagraph"/>
              <w:numPr>
                <w:ilvl w:val="1"/>
                <w:numId w:val="3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omote the unblocking of impulses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  <w:b/>
                <w:b/>
                <w:vanish/>
              </w:rPr>
            </w:pPr>
            <w:r>
              <w:rPr>
                <w:rFonts w:cs="Arial" w:ascii="Arial" w:hAnsi="Arial"/>
                <w:b/>
                <w:vanish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indication for foot reflexology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Stress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 Muscle pain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8.3 Headach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contra-indication for foot reflexology such as: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9.1 Pregnancy (first trimester only)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9.2 Cancers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9.3 Diarrhoea and vomiting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9.4 Gout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9.5 Foot Fracture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9.6 Chronic medical illness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ecaution for foot reflexology (client handling) such as 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 Pregnancy (use Ingham method-using light strokes)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 Arthritis (use Ingham method-avoid rotation technique)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10.3 Asthma</w:t>
            </w:r>
          </w:p>
          <w:p>
            <w:pPr>
              <w:pStyle w:val="ListParagraph"/>
              <w:suppressAutoHyphens w:val="false"/>
              <w:ind w:left="360" w:hanging="0"/>
              <w:rPr/>
            </w:pPr>
            <w:r>
              <w:rPr>
                <w:rFonts w:cs="Arial" w:ascii="Arial" w:hAnsi="Arial"/>
              </w:rPr>
              <w:t>10.4 HIV Infection (wear proper PPE)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 Diabetes (Ingham metho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2 : Prepare Foot Reflexology Work Are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41" w:leader="none"/>
              </w:tabs>
              <w:suppressAutoHyphens w:val="false"/>
              <w:ind w:left="432" w:hanging="36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scribe types and function of foot reflexology tools, equipment, materials and personal protective equipment (PPE)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v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k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ck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ping ston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 / bed</w:t>
            </w:r>
          </w:p>
          <w:p>
            <w:pPr>
              <w:pStyle w:val="Normal"/>
              <w:ind w:left="621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fessional posture and deportment for foot reflexology.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work area ergonomics requirement such as :</w:t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062" w:leader="none"/>
              </w:tabs>
              <w:suppressAutoHyphens w:val="false"/>
              <w:ind w:left="342" w:hanging="27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062" w:leader="none"/>
              </w:tabs>
              <w:suppressAutoHyphens w:val="false"/>
              <w:ind w:left="342" w:hanging="27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1062" w:leader="none"/>
              </w:tabs>
              <w:suppressAutoHyphens w:val="false"/>
              <w:ind w:left="342" w:hanging="27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" w:hAnsi="Arial"/>
              </w:rPr>
              <w:t>Sitting position of reflexologist</w:t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/>
            </w:pPr>
            <w:r>
              <w:rPr>
                <w:rFonts w:cs="Arial" w:ascii="Arial" w:hAnsi="Arial"/>
              </w:rPr>
              <w:t>Tools and materials are accessible for reflexologist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ire safety handling procedures.</w:t>
            </w:r>
          </w:p>
          <w:p>
            <w:pPr>
              <w:pStyle w:val="Normal"/>
              <w:ind w:left="621" w:hanging="549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inor first aid requirement such as :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42" w:hanging="34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42" w:hanging="34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42" w:hanging="34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42" w:hanging="34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42" w:hanging="342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degree burn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nd / cut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nt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ind w:left="342" w:hanging="342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escribe premise housekeeping activities for :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42" w:hanging="0"/>
              <w:rPr>
                <w:rFonts w:ascii="Arial" w:hAnsi="Arial" w:cs="Arial"/>
                <w:b/>
                <w:b/>
                <w:vanish/>
                <w:u w:val="single"/>
              </w:rPr>
            </w:pPr>
            <w:r>
              <w:rPr>
                <w:rFonts w:cs="Arial" w:ascii="Arial" w:hAnsi="Arial"/>
                <w:b/>
                <w:vanish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42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42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42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42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972" w:leader="none"/>
                <w:tab w:val="left" w:pos="1062" w:leader="none"/>
              </w:tabs>
              <w:suppressAutoHyphens w:val="false"/>
              <w:ind w:left="342" w:hanging="0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3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52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rea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52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room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ind w:left="522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3  : Prepare Client For Foot Reflex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andling of client personal belonging according to Standard Operation Procedure (SOP).</w:t>
            </w:r>
          </w:p>
          <w:p>
            <w:pPr>
              <w:pStyle w:val="Normal"/>
              <w:tabs>
                <w:tab w:val="clear" w:pos="720"/>
                <w:tab w:val="left" w:pos="2175" w:leader="none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ygienic practices requirements and guidelines for: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uppressAutoHyphens w:val="false"/>
              <w:ind w:left="356" w:hanging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hygien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suppressAutoHyphens w:val="false"/>
              <w:ind w:left="356" w:hanging="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ygiene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rPr/>
            </w:pPr>
            <w:r>
              <w:rPr>
                <w:rFonts w:cs="Arial" w:ascii="Arial" w:hAnsi="Arial"/>
              </w:rPr>
              <w:t>Explain basic microbiology criteria relating to foot reflexology such as:</w:t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teria</w:t>
            </w:r>
          </w:p>
          <w:p>
            <w:pPr>
              <w:pStyle w:val="ListParagraph"/>
              <w:numPr>
                <w:ilvl w:val="1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us</w:t>
            </w:r>
          </w:p>
          <w:p>
            <w:pPr>
              <w:pStyle w:val="ListParagraph"/>
              <w:numPr>
                <w:ilvl w:val="1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us</w:t>
            </w:r>
          </w:p>
          <w:p>
            <w:pPr>
              <w:pStyle w:val="ListParagraph"/>
              <w:numPr>
                <w:ilvl w:val="1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site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 xml:space="preserve">Explain common illnesses relating to client’s health such as 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rgies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hes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in eruption, 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gh</w:t>
            </w:r>
          </w:p>
          <w:p>
            <w:pPr>
              <w:pStyle w:val="ListParagraph"/>
              <w:numPr>
                <w:ilvl w:val="1"/>
                <w:numId w:val="2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.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ersonnel development relating to professional image according to foot reflexology guideline for;</w:t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1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oming.</w:t>
            </w:r>
          </w:p>
          <w:p>
            <w:pPr>
              <w:pStyle w:val="ListParagraph"/>
              <w:numPr>
                <w:ilvl w:val="1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quette</w:t>
            </w:r>
          </w:p>
          <w:p>
            <w:pPr>
              <w:pStyle w:val="ListParagraph"/>
              <w:numPr>
                <w:ilvl w:val="1"/>
                <w:numId w:val="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l appearance </w:t>
            </w:r>
          </w:p>
          <w:p>
            <w:pPr>
              <w:pStyle w:val="ListParagraph"/>
              <w:ind w:left="6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432" w:leader="none"/>
              </w:tabs>
              <w:suppressAutoHyphens w:val="false"/>
              <w:rPr>
                <w:lang w:eastAsia="en-US"/>
              </w:rPr>
            </w:pPr>
            <w:r>
              <w:rPr>
                <w:rFonts w:cs="Arial" w:ascii="Arial" w:hAnsi="Arial"/>
              </w:rPr>
              <w:t>Describe method of sterilizing clients’ foot</w:t>
            </w:r>
          </w:p>
        </w:tc>
      </w:tr>
      <w:tr>
        <w:trPr>
          <w:trHeight w:val="34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Activity  4 : Perform Foot Reflexolog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Explain basic anatomy and physiology relating to foot reflexolo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lineRule="auto" w:line="276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reflex zone using foot reflexology chart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lineRule="auto" w:line="276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reflex point using foot reflexology chart</w:t>
            </w:r>
          </w:p>
          <w:p>
            <w:pPr>
              <w:pStyle w:val="ListParagraph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movement techniques of  foot reflexology for 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95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xing (stretching)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792" w:hanging="270"/>
              <w:rPr/>
            </w:pPr>
            <w:r>
              <w:rPr>
                <w:rFonts w:cs="Arial" w:ascii="Arial" w:hAnsi="Arial"/>
              </w:rPr>
              <w:t xml:space="preserve">Caterpillar bite/Thumb walking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ger walking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ide &amp; press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e rotation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ok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spacing w:lineRule="auto" w:line="276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uckle press 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procedure and technique of foot reflexology method for : 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>Rwo- shr (Taiwan)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/>
            </w:pPr>
            <w:r>
              <w:rPr>
                <w:rFonts w:cs="Arial" w:ascii="Arial" w:hAnsi="Arial"/>
              </w:rPr>
              <w:t xml:space="preserve">Original Ingham (USA) 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optimum treatment duration for foot reflexology according to clients health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types and function of foot reflexology medium such as: </w:t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der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l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m</w:t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ion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5 : Monitor Foot Reflexolog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code of ethics for foot reflexology such as: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ing principles-Client’s modesty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ility to clients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sponsibility towards the profession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healing crisis for foot reflexology for :</w:t>
            </w:r>
          </w:p>
          <w:p>
            <w:pPr>
              <w:pStyle w:val="ListParagraph"/>
              <w:suppressAutoHyphens w:val="false"/>
              <w:ind w:left="882" w:hanging="3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Positive effects (relaxed feeling, Increased energy, Improved sleep pattern and etc.)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Negative effects (headaches, feel tired and etc.)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 Eliminatory effects (Increased urination and/or defecation, runny nose and etc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body reaction toward pains for foot reflexology such as :</w:t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ind w:left="954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eving/good pain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rting pain</w:t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 pain  </w:t>
            </w:r>
          </w:p>
          <w:p>
            <w:pPr>
              <w:pStyle w:val="ListParagrap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suppressAutoHyphens w:val="false"/>
              <w:ind w:left="531" w:hanging="4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post foot reflexology home care advice, guidelines and practices such as :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y life style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972" w:leader="none"/>
              </w:tabs>
              <w:suppressAutoHyphens w:val="false"/>
              <w:ind w:left="79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 appoint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6 : Evaluate Foot Reflexolog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360"/>
              <w:rPr/>
            </w:pPr>
            <w:r>
              <w:rPr/>
              <w:t>List types  of feedback for foot reflexology such as :</w:t>
            </w:r>
          </w:p>
          <w:p>
            <w:pPr>
              <w:pStyle w:val="ListParagraph"/>
              <w:numPr>
                <w:ilvl w:val="1"/>
                <w:numId w:val="37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eciation </w:t>
            </w:r>
          </w:p>
          <w:p>
            <w:pPr>
              <w:pStyle w:val="ListParagraph"/>
              <w:numPr>
                <w:ilvl w:val="1"/>
                <w:numId w:val="37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aint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ind w:left="35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method of feedback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written</w:t>
            </w:r>
          </w:p>
          <w:p>
            <w:pPr>
              <w:pStyle w:val="ListParagraph"/>
              <w:suppressAutoHyphens w:val="false"/>
              <w:spacing w:lineRule="auto" w:line="276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Explain clients’ after service effectiveness characteristic of </w:t>
            </w:r>
            <w:r>
              <w:rPr>
                <w:rFonts w:cs="Arial" w:ascii="Arial" w:hAnsi="Arial"/>
              </w:rPr>
              <w:t>foot reflexology</w:t>
            </w:r>
            <w:r>
              <w:rPr>
                <w:rFonts w:cs="Arial" w:ascii="Arial" w:hAnsi="Arial"/>
                <w:iCs/>
              </w:rPr>
              <w:t xml:space="preserve"> such as: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  <w:vanish/>
              </w:rPr>
            </w:pPr>
            <w:r>
              <w:rPr>
                <w:rFonts w:cs="Arial" w:ascii="Arial" w:hAnsi="Arial"/>
                <w:iCs/>
                <w:vanish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laxed feeling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creased energy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lief from pain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Mental alert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7 : Record Reflexology Servic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recording procedures according to foot reflexology services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foot reflexology inventory procedure for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 keeping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age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 inventory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the importance of maintaining confidentiality in recording reflexology service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Work Activity  8 : Manage Post Foot Reflexology Proce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product inventory and storage management procedure such as: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Listing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Labeling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Replenishing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Arranging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923" w:leader="none"/>
              </w:tabs>
              <w:rPr/>
            </w:pPr>
            <w:r>
              <w:rPr/>
              <w:t>Storing</w:t>
            </w:r>
          </w:p>
          <w:p>
            <w:pPr>
              <w:pStyle w:val="ListParagraph"/>
              <w:tabs>
                <w:tab w:val="clear" w:pos="720"/>
                <w:tab w:val="left" w:pos="5392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 types of consumable and non consumable material such as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Consumable –Oil, cream, drinking water, glove, tissue and etc.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Non Consumable – Reflexology stick, towel and etc.</w:t>
            </w:r>
          </w:p>
          <w:p>
            <w:pPr>
              <w:pStyle w:val="ListParagraph"/>
              <w:suppressAutoHyphens w:val="false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echnique and procedure of maintaining work area such as: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suppressAutoHyphens w:val="false"/>
              <w:ind w:left="601" w:hanging="245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 consumable material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suppressAutoHyphens w:val="false"/>
              <w:ind w:left="601" w:hanging="245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Handling of non consumable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5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48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Times New Roman"/>
      <w:color w:val="FF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>
      <w:rFonts w:ascii="Calibri" w:hAnsi="Calibri" w:cs="Times New Roman"/>
      <w:color w:val="FF0000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alibri" w:hAnsi="Calibri" w:cs="Times New Roman"/>
      <w:color w:val="FF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3:04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3-02-26T07:12:00Z</dcterms:modified>
  <cp:revision>116</cp:revision>
  <dc:subject/>
  <dc:title>ANNEX 4</dc:title>
</cp:coreProperties>
</file>